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7-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лійнику А.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ЛІЙНИКА Олександра Миколай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ОЛІЙНИКУ Артему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4.09.2022 року), який зареєстрований та проживає за адресою:                     с. Лихолітки,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ОЛІЙНИК Артем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07:00Z</dcterms:created>
  <dc:creator>Ponomarenkosp252106</dc:creator>
  <dc:description/>
  <cp:keywords/>
  <dc:language>en-US</dc:language>
  <cp:lastModifiedBy>Пользователь Windows</cp:lastModifiedBy>
  <dcterms:modified xsi:type="dcterms:W3CDTF">2023-09-22T06:53:00Z</dcterms:modified>
  <cp:revision>9</cp:revision>
  <dc:subject/>
  <dc:title> </dc:title>
</cp:coreProperties>
</file>